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25109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11575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